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ыболовном участке (лоте), включая его местоположение, площадь, границы, виды водных биологических ресурсов, начальная цена предмета аукциона (лота), шаг аукциона, размер зада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64"/>
      </w:tblGrid>
      <w:tr>
        <w:trPr>
          <w:trHeight w:val="32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лот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, на территории которого расположен рыболовный участок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ырский Долгано-Ненецкий муниципальный округ Красноярского края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одного объект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 Банка-Кунжалах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границ рыболовного участка, географические координаты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 w:before="29" w:after="200"/>
              <w:ind w:left="-105" w:right="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. Банка-Кунжалах, правобережье р. Новая, </w:t>
              <w:br/>
              <w:t>юго-восточнее устья р. Черная, исток р. Уоллар-Юряге, Таймырский Долгано-Ненецкий округ Красноярского края. Вся акватория полностью, площадью 304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ый номер в Реестре зарегистрированных </w:t>
              <w:br/>
              <w:t xml:space="preserve">в АГКГН географических названий </w:t>
              <w:br/>
              <w:t xml:space="preserve">объектов на 28.03.2023 (Красноярский край)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06582 .</w:t>
              <w:br/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(м), площадь (га) рыболовного участк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участка 304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одных биологических ресурсов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, чир, ряпушка, пелядь, щука, налим, голец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цена лота, руб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 35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адатка, руб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 540,4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аукциона, руб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817,5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44:00Z</dcterms:created>
  <dc:creator>Надежда</dc:creator>
  <dc:description/>
  <cp:keywords/>
  <dc:language>en-US</dc:language>
  <cp:lastModifiedBy>Дианова Ирина Евгеньевна</cp:lastModifiedBy>
  <cp:lastPrinted>2025-11-10T10:03:00Z</cp:lastPrinted>
  <dcterms:modified xsi:type="dcterms:W3CDTF">2025-12-04T07:51:00Z</dcterms:modified>
  <cp:revision>13</cp:revision>
  <dc:subject/>
  <dc:title>Приложение № 5</dc:title>
</cp:coreProperties>
</file>